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FERRIERA                          </w:t>
      </w:r>
      <w:r>
        <w:rPr>
          <w:rFonts w:cs="Arial" w:ascii="Arial" w:hAnsi="Arial"/>
          <w:sz w:val="22"/>
        </w:rPr>
        <w:t xml:space="preserve">Denominazione.: </w:t>
      </w:r>
      <w:r>
        <w:rPr>
          <w:rFonts w:cs="Arial" w:ascii="Arial" w:hAnsi="Arial"/>
          <w:b/>
          <w:bCs/>
          <w:sz w:val="22"/>
        </w:rPr>
        <w:t>VP 2</w:t>
      </w:r>
      <w:r>
        <w:rPr>
          <w:rFonts w:cs="Arial" w:ascii="Arial" w:hAnsi="Arial"/>
          <w:sz w:val="22"/>
        </w:rPr>
        <w:tab/>
        <w:t>Area destinata a verde privato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.T. mq           -    </w:t>
        <w:tab/>
        <w:t xml:space="preserve">  S.F. mq     36.600       </w:t>
      </w:r>
      <w:r>
        <w:rPr>
          <w:rFonts w:cs="Arial" w:ascii="Arial" w:hAnsi="Arial"/>
          <w:i/>
          <w:iCs/>
          <w:sz w:val="22"/>
        </w:rPr>
        <w:t>Orti urbani Ferriere</w:t>
      </w:r>
      <w:r>
        <w:rPr>
          <w:rFonts w:cs="Arial" w:ascii="Arial" w:hAnsi="Arial"/>
          <w:color w:val="FF0000"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.T. mc/mq       -</w:t>
        <w:tab/>
        <w:t xml:space="preserve">  I.F. mc/mq     (1)</w:t>
        <w:tab/>
        <w:t xml:space="preserve">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 U.F. mq/mq</w:t>
        <w:tab/>
        <w:t xml:space="preserve"> -</w:t>
        <w:tab/>
        <w:t xml:space="preserve">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</w:t>
        <w:tab/>
        <w:tab/>
        <w:tab/>
        <w:tab/>
        <w:tab/>
        <w:t xml:space="preserve">   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05pt" to="215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72100</wp:posOffset>
                </wp:positionH>
                <wp:positionV relativeFrom="paragraph">
                  <wp:posOffset>174625</wp:posOffset>
                </wp:positionV>
                <wp:extent cx="228600" cy="457200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3.75pt" to="440.95pt,4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>Teorica   abitanti n°</w:t>
        <w:tab/>
        <w:t xml:space="preserve">             -    </w:t>
        <w:tab/>
        <w:t xml:space="preserve">            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 Reale     abitanti n°</w:t>
        <w:tab/>
        <w:t xml:space="preserve"> </w:t>
        <w:tab/>
        <w:t xml:space="preserve">  -         </w:t>
        <w:tab/>
        <w:t xml:space="preserve">   Dichiarazione di inizio Attività </w:t>
        <w:tab/>
        <w:t xml:space="preserve">         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250364611"/>
      <w:bookmarkStart w:id="1" w:name="__Fieldmark__0_250364611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 xml:space="preserve">         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250364611"/>
      <w:bookmarkStart w:id="3" w:name="__Fieldmark__1_250364611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 xml:space="preserve">         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250364611"/>
      <w:bookmarkStart w:id="5" w:name="__Fieldmark__2_250364611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  <w:tab/>
        <w:t xml:space="preserve"> 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 xml:space="preserve">Art.21 L. R. 56/77                             </w:t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708" w:firstLine="708"/>
        <w:rPr>
          <w:rFonts w:ascii="Arial" w:hAnsi="Arial" w:eastAsia="Arial" w:cs="Arial"/>
          <w:sz w:val="22"/>
          <w:lang w:val="de-DE"/>
        </w:rPr>
      </w:pPr>
      <w:r>
        <w:rPr>
          <w:rFonts w:eastAsia="Arial" w:cs="Arial" w:ascii="Arial" w:hAnsi="Arial"/>
          <w:sz w:val="22"/>
          <w:lang w:val="de-DE"/>
        </w:rPr>
        <w:t xml:space="preserve"> </w:t>
      </w:r>
    </w:p>
    <w:p>
      <w:pPr>
        <w:pStyle w:val="Normal"/>
        <w:ind w:left="708" w:firstLine="708"/>
        <w:rPr>
          <w:rFonts w:ascii="Arial" w:hAnsi="Arial" w:cs="Arial"/>
          <w:sz w:val="22"/>
          <w:lang w:val="de-DE"/>
        </w:rPr>
      </w:pPr>
      <w:r>
        <w:rPr>
          <w:rFonts w:eastAsia="Arial" w:cs="Arial" w:ascii="Arial" w:hAnsi="Arial"/>
          <w:sz w:val="22"/>
          <w:lang w:val="de-DE"/>
        </w:rPr>
        <w:t xml:space="preserve">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  <w:lang w:val="de-DE"/>
        </w:rPr>
        <w:t>Parametri edilizi</w:t>
      </w:r>
      <w:r>
        <w:rPr>
          <w:rFonts w:cs="Arial" w:ascii="Arial" w:hAnsi="Arial"/>
          <w:sz w:val="22"/>
          <w:lang w:val="de-DE"/>
        </w:rPr>
        <w:tab/>
        <w:tab/>
        <w:t xml:space="preserve"> </w:t>
      </w:r>
      <w:r>
        <w:rPr>
          <w:rFonts w:cs="Arial" w:ascii="Arial" w:hAnsi="Arial"/>
          <w:b/>
          <w:bCs/>
          <w:sz w:val="22"/>
          <w:lang w:val="de-DE"/>
        </w:rPr>
        <w:t>Distanze art. 12</w:t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de-DE"/>
        </w:rPr>
        <w:t xml:space="preserve">           </w:t>
      </w:r>
      <w:r>
        <w:rPr>
          <w:rFonts w:cs="Arial" w:ascii="Arial" w:hAnsi="Arial"/>
          <w:sz w:val="22"/>
          <w:lang w:val="de-DE"/>
        </w:rPr>
        <w:t>a)        7.00</w:t>
        <w:tab/>
        <w:tab/>
        <w:t xml:space="preserve">   </w:t>
      </w:r>
      <w:r>
        <w:rPr>
          <w:rFonts w:cs="Arial" w:ascii="Arial" w:hAnsi="Arial"/>
          <w:sz w:val="22"/>
        </w:rPr>
        <w:t>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1495425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117.7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 w:eastAsia="en-US"/>
                              </w:rPr>
                              <w:pict>
                                <v:line id="shape_0" from="0.7pt,1.15pt" to="36.65pt,64.1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8890</wp:posOffset>
                </wp:positionH>
                <wp:positionV relativeFrom="paragraph">
                  <wp:posOffset>14605</wp:posOffset>
                </wp:positionV>
                <wp:extent cx="457200" cy="800100"/>
                <wp:effectExtent l="4445" t="2540" r="444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.15pt" to="36.65pt,64.1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      3.00</w:t>
        <w:tab/>
        <w:t xml:space="preserve">               2.00</w:t>
        <w:tab/>
        <w:t xml:space="preserve">              c)     12.50     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>d)       2.50                     2.5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tale           25.00       -           18.00</w:t>
        <w:tab/>
        <w:t xml:space="preserve">  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29300</wp:posOffset>
                </wp:positionH>
                <wp:positionV relativeFrom="paragraph">
                  <wp:posOffset>119380</wp:posOffset>
                </wp:positionV>
                <wp:extent cx="114300" cy="800100"/>
                <wp:effectExtent l="5080" t="1270" r="508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9.4pt" to="467.95pt,7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250364611"/>
      <w:bookmarkStart w:id="7" w:name="__Fieldmark__3_250364611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ind w:left="283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250364611"/>
      <w:bookmarkStart w:id="9" w:name="__Fieldmark__4_250364611"/>
      <w:bookmarkEnd w:id="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ind w:left="283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250364611"/>
      <w:bookmarkStart w:id="11" w:name="__Fieldmark__5_250364611"/>
      <w:bookmarkEnd w:id="1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ind w:left="4248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2857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215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250364611"/>
      <w:bookmarkStart w:id="13" w:name="__Fieldmark__6_250364611"/>
      <w:bookmarkEnd w:id="1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ind w:left="2832" w:firstLine="708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16205</wp:posOffset>
                </wp:positionV>
                <wp:extent cx="0" cy="28244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15pt" to="216pt,2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250364611"/>
      <w:bookmarkStart w:id="15" w:name="__Fieldmark__7_250364611"/>
      <w:bookmarkEnd w:id="1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0" cy="452564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5pt" to="-9pt,36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15100</wp:posOffset>
                </wp:positionH>
                <wp:positionV relativeFrom="paragraph">
                  <wp:posOffset>69850</wp:posOffset>
                </wp:positionV>
                <wp:extent cx="0" cy="452564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5.5pt" to="513pt,36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3771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512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348105</wp:posOffset>
                </wp:positionH>
                <wp:positionV relativeFrom="paragraph">
                  <wp:posOffset>366395</wp:posOffset>
                </wp:positionV>
                <wp:extent cx="1028700" cy="2171700"/>
                <wp:effectExtent l="4445" t="2540" r="444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6.15pt,28.85pt" to="-25.2pt,19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09595</wp:posOffset>
                </wp:positionH>
                <wp:positionV relativeFrom="paragraph">
                  <wp:posOffset>252095</wp:posOffset>
                </wp:positionV>
                <wp:extent cx="114300" cy="171450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5pt,19.85pt" to="253.8pt,15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250364611"/>
      <w:bookmarkStart w:id="17" w:name="__Fieldmark__8_250364611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250364611"/>
      <w:bookmarkStart w:id="19" w:name="__Fieldmark__9_250364611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250364611"/>
      <w:bookmarkStart w:id="21" w:name="__Fieldmark__10_250364611"/>
      <w:bookmarkEnd w:id="2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250364611"/>
      <w:bookmarkStart w:id="23" w:name="__Fieldmark__11_250364611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250364611"/>
      <w:bookmarkStart w:id="25" w:name="__Fieldmark__12_250364611"/>
      <w:bookmarkEnd w:id="2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250364611"/>
      <w:bookmarkStart w:id="27" w:name="__Fieldmark__13_250364611"/>
      <w:bookmarkEnd w:id="2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250364611"/>
      <w:bookmarkStart w:id="29" w:name="__Fieldmark__14_250364611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250364611"/>
      <w:bookmarkStart w:id="31" w:name="__Fieldmark__15_250364611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250364611"/>
      <w:bookmarkStart w:id="33" w:name="__Fieldmark__16_250364611"/>
      <w:bookmarkEnd w:id="3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250364611"/>
      <w:bookmarkStart w:id="35" w:name="__Fieldmark__17_250364611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250364611"/>
      <w:bookmarkStart w:id="37" w:name="__Fieldmark__18_250364611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250364611"/>
      <w:bookmarkStart w:id="39" w:name="__Fieldmark__19_250364611"/>
      <w:bookmarkEnd w:id="3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250364611"/>
      <w:bookmarkStart w:id="41" w:name="__Fieldmark__20_250364611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250364611"/>
      <w:bookmarkStart w:id="43" w:name="__Fieldmark__21_250364611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(2)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250364611"/>
      <w:bookmarkStart w:id="45" w:name="__Fieldmark__22_250364611"/>
      <w:bookmarkEnd w:id="4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250364611"/>
      <w:bookmarkStart w:id="47" w:name="__Fieldmark__23_250364611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250364611"/>
      <w:bookmarkStart w:id="49" w:name="__Fieldmark__24_250364611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250364611"/>
      <w:bookmarkStart w:id="51" w:name="__Fieldmark__25_250364611"/>
      <w:bookmarkEnd w:id="5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 xml:space="preserve">     </w:t>
        <w:tab/>
        <w:t xml:space="preserve">       (3)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250364611"/>
      <w:bookmarkStart w:id="53" w:name="__Fieldmark__26_250364611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250364611"/>
      <w:bookmarkStart w:id="55" w:name="__Fieldmark__27_250364611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250364611"/>
      <w:bookmarkStart w:id="57" w:name="__Fieldmark__28_250364611"/>
      <w:bookmarkEnd w:id="5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250364611"/>
      <w:bookmarkStart w:id="59" w:name="__Fieldmark__29_250364611"/>
      <w:bookmarkEnd w:id="5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250364611"/>
      <w:bookmarkStart w:id="61" w:name="__Fieldmark__30_250364611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250364611"/>
      <w:bookmarkStart w:id="63" w:name="__Fieldmark__31_250364611"/>
      <w:bookmarkEnd w:id="6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250364611"/>
      <w:bookmarkStart w:id="65" w:name="__Fieldmark__32_250364611"/>
      <w:bookmarkEnd w:id="6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250364611"/>
      <w:bookmarkStart w:id="67" w:name="__Fieldmark__33_250364611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250364611"/>
      <w:bookmarkStart w:id="69" w:name="__Fieldmark__34_250364611"/>
      <w:bookmarkEnd w:id="6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250364611"/>
      <w:bookmarkStart w:id="71" w:name="__Fieldmark__35_250364611"/>
      <w:bookmarkEnd w:id="7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250364611"/>
      <w:bookmarkStart w:id="73" w:name="__Fieldmark__36_250364611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250364611"/>
      <w:bookmarkStart w:id="75" w:name="__Fieldmark__37_250364611"/>
      <w:bookmarkEnd w:id="7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250364611"/>
      <w:bookmarkStart w:id="77" w:name="__Fieldmark__38_250364611"/>
      <w:bookmarkEnd w:id="7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250364611"/>
      <w:bookmarkStart w:id="79" w:name="__Fieldmark__39_250364611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250364611"/>
      <w:bookmarkStart w:id="81" w:name="__Fieldmark__40_250364611"/>
      <w:bookmarkEnd w:id="8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250364611"/>
      <w:bookmarkStart w:id="83" w:name="__Fieldmark__41_250364611"/>
      <w:bookmarkEnd w:id="8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250364611"/>
      <w:bookmarkStart w:id="85" w:name="__Fieldmark__42_250364611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250364611"/>
      <w:bookmarkStart w:id="87" w:name="__Fieldmark__43_250364611"/>
      <w:bookmarkEnd w:id="8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250364611"/>
      <w:bookmarkStart w:id="89" w:name="__Fieldmark__44_250364611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250364611"/>
      <w:bookmarkStart w:id="91" w:name="__Fieldmark__45_250364611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’ possibile intervenire con operazioni di piantumazione e coltivazioni.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area è inedificabile a tutti gli effetti.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costruzioni provvisorie esistenti sono a titolo precario.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1529715</wp:posOffset>
                </wp:positionV>
                <wp:extent cx="66294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0.45pt" to="512.95pt,1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887095</wp:posOffset>
                </wp:positionV>
                <wp:extent cx="66294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9.85pt" to="512.95pt,6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9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9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9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5:50:00Z</dcterms:created>
  <dc:creator>Fabio</dc:creator>
  <dc:description/>
  <dc:language>en-US</dc:language>
  <cp:lastModifiedBy>DANIELE</cp:lastModifiedBy>
  <cp:lastPrinted>2005-06-16T08:36:00Z</cp:lastPrinted>
  <dcterms:modified xsi:type="dcterms:W3CDTF">2005-06-21T07:46:00Z</dcterms:modified>
  <cp:revision>5</cp:revision>
  <dc:subject/>
  <dc:title>PIANO REGOLATORE GENERALE</dc:title>
</cp:coreProperties>
</file>